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Koncepcja modernizacji kanalizacji deszczowej na terenie miasta Wieluni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4948 - 2015; data zamieszczenia: 23.11.2015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Koncepcja modernizacji kanalizacji deszczowej na terenie miasta Wieluni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 opracowanie koncepcji kompleksowego rozwiązania odprowadzenia wód opadowych na terenie miasta Wielunia, a w szczególności: 1. Odnośnie stanu istniejącego 1) sporządzenie inwentaryzacji systemu odprowadzania wód opadowych kanalizacji deszczowej; 2) ustalenie i sporządzenie wykazu ilości istniejących sieci kanalizacji deszczowej (wpustów ulicznych, odwodnień liniowych, wylotów i urządzeń podczyszczających, rowów odwadniających itp.); 3) wydzielenie zlewni podstawowych oraz ustalenie bilansu powierzchni terenu w poszczególnych zlewniach; 4) sporządzenie bilansu wód opadowych dla poszczególnych zlewni z uwzględnieniem dopływów spoza granic miasta; 5) analiza stanu istniejącego (w tym przekamerowanie problematycznych kanałów sieci z zapisem przeglądu na nośniku elektronicznym) wraz z opisem oraz z wykonaniem obliczeń pozwalających na wskazanie punktów lub odcinków wymagających odpowiednich zmian; 6) ustalenie struktury użytkowników kanalizacji deszczowej (indywidualni, zbiorowi, duże obiekty handlowe i przemysłowe, tereny gminne, drogi itp.) wraz z ilością odprowadzanych wód opadowych oraz sporządzenie odpowiednich wykazów; 7) analiza stanu formalno-prawnego elementów systemu odprowadzania wód opadowych oraz gruntów, przez które przebiegają ze wskazaniem elementów wymagających uregulowania, które są istotne dla skutecznego i efektywnego zarządzania systemem oraz właściwej eksploatacji, </w:t>
        <w:br/>
        <w:t xml:space="preserve">w tym analiza kompletności pozwoleń wodno-prawnych; 8) sformułowanie wniosków oraz zaleceń dotyczących docelowych rozwiązań kanalizacji deszczowej na obszarach objętych aktualnymi dokumentami planistycznymi miasta, z uwzględnieniem okresu perspektywicznego - 25 lat. 2. Odnośnie rozwoju i przebudowy systemu 1) sporządzenie bilansu wód opadowych w perspektywie, określenie potrzeb związanych z podczyszczaniem wód opadowych z poszczególnych obszarów miasta; 2) ustalenie maksymalnej obliczeniowej przepustowości poszczególnych głównych kolektorów sieci kanalizacji deszczowej </w:t>
        <w:br/>
        <w:t xml:space="preserve">w poszczególnych obszarach kanalizacyjnych i sporządzenie odpowiedniego wykazu; </w:t>
        <w:br/>
        <w:t xml:space="preserve">3) ustalenie aktualnej maksymalnej obliczeniowej wydajności poszczególnych obszarów </w:t>
        <w:br/>
        <w:t xml:space="preserve">i zlewni podstawowych i sporządzenie odpowiedniego wykazu; 4) określenie kierunkowych rozwiązań systemu kanalizacji deszczowej miasta w skali makro i mikro z uwzględnieniem istniejącej infrastruktury kanalizacyjnej ze wskazaniem rejonów dla których: a) możliwe jest zagospodarowanie wód opadowych poprzez wprowadzenie w grunt, wsiąkanie </w:t>
        <w:br/>
        <w:t xml:space="preserve">w zbiornikach, nieckach, studniach chłonnych retencjonowanie w zbiornikach retencyjno-filtracyjnych i retencyjno-przelewowych oraz wykorzystanie wód opadowych dla potrzeb komunalnych, przemysłowych, nawadniania, b) konieczna jest przebudowa lub rozbudowa systemu kanalizacyjnego; 5) wykonanie obliczeń głównych kolektorów i zbiorników retencyjnych wraz z wykonaniem optymalizacji tras, średnic kolektorów - poparte zestawieniem szacunkowych kosztów; 6) dokonanie podziału zamierzeń inwestycyjnych na zadania i etapy dla każdej zlewni z określeniem priorytetów; 7) sporządzenie zestawienia rzeczowo-finansowego dla każdego zadania i etapu; 8) sporządzenie opisu przedmiotu zamówienia dla ustalonych zamierzeń inwestycyjnych; 9) omówienie warunków technicznych i instytucjonalnych realizacji zamierzeń inwestycyjnych; 10) wykonanie analizy ekonomicznej wybranych wariantów projektowych z określeniem najbardziej ekonomicznego wariantu przebudowy i rozwoju kanalizacji; 11) sporządzenie głównych założeń proponowanych zasad zarządzania i finansowania systemu odprowadzania wód opadowych na terenie miasta. 3. Opracowanie należy sporządzić w formie drukowanej (cztery egzemplarze) oraz elektronicznej (pliki pdf na nośniku CD/DVD - jeden egzemplarz). </w:t>
        <w:br/>
        <w:t>4. Część graficzną opracowania należy sporządzić na mapach w skali 1:5000. 5. Zamawiający dysponuje opracowaniem dotyczącym sieci kanalizacji deszczowej na terenie miasta wykonanym w roku 1983, które zostanie udostępnione do ewentualnego wykorzystania przez Wykonawcę. 6. Zamawiający udostępni wykaz działek i nieruchomości, które posiadają zgodę Gminy Wieluń na odprowadzanie wód deszczowych bezpośrednio do sieci kanalizacji deszczowej wraz z obliczeniowymi ilościami wód opadowych. 7. Powierzchnia miasta Wielunia wynosi około 16,9 km2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71.32.20.00-1, 71.32.00.00-7, 71.62.10.00-7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0.2016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.12.2015 r. do godz. 13.00 w wysokości: 4878,00 zł (słownie: cztery tysiące osiemset siedemdziesiąt osiem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 postępowaniu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posiadania wiedzy i doświadczenia. </w:t>
        <w:br/>
        <w:t>W celu potwierdzenia wiedzy i doświadczenia Wykonawcy winni udokumentować w okresie ostatnich trzech lat przed upływem terminu składania ofert, a jeżeli okres prowadzenia działalności jest krótszy - w tym okresie zrealizowanie co najmniej jednej usługi polegającej na opracowaniu koncepcji lub projektu kanalizacji deszczowej, dla miast lub innych terenów zurbanizowanych o powierzchni minimum 8 km2. Zamawiający dokona oceny spełniania tego warunku udziału w postępowaniu na zasadzie spełnia/nie speł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minimum jedną osobą posiadającą uprawnienia budowlane w zakresie projektowania bez ograniczeń w specjalności instalacyjnej w zakresie sieci kanalizacyjnych. Zamawiający dokona oceny spełniania tego warunku udziału w postępowaniu na zasadzie spełnia/nie speł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wykonano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Skrócenie terminu realizacji zamówieni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/>
        <w:t xml:space="preserve"> </w:t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 lub wykonuje je nienależycie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; 5) Wykonawca nie będzie miał prawa do przedłużenia terminu wykonania umowy, jeżeli Zamawiający udowodni, że przedłużenie terminu wynika </w:t>
        <w:br/>
        <w:t xml:space="preserve">z przyczyn leżących po stronie Wykonawcy; 6) w przypadku uniemożliwienia rozpoczęcia realizacji umowy lub zaistnienia przerw w jej wykonaniu z przyczyn leżących po stronie Zamawiającego, termin wykonania prac ulega przesunięciu o okres wynikający z przerw lub opóźnienia rozpoczęcia prac; 7) wynagrodzenie może ulec zmniejszeniu w przypadku odstąpienia przez Zamawiającego od realizacji części przedmiotu umowy oraz w przypadku odstąpienia od umowy przez Strony. 2. Zmiana wynagrodzenia może nastąpić w przypadku ustawowej zmiany stawki podatku VAT. 3. Wykonawca zgodnie z przepisami ustawy Pzp oraz za zgodą Zamawiającego może zmienić Podwykonawcę, powierzyć wykonanie lub zmienić część zakresu wykonywania umowy Podwykonawcy. 4. Nie jest dopuszczalna zmiana Wykonawcy za wyjątkiem sukcesji generalnej, w tym dziedziczenia prawa </w:t>
        <w:br/>
        <w:t>w spółkach handlowych, przekształcenia, sukcesji z mocy prawa. 5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2.12.2015 r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31.12.2015 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ind w:left="4956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up. Burmistrza                          Magdalena Majkowska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1:00Z</dcterms:created>
  <dc:creator>Majtyka</dc:creator>
  <dc:description/>
  <cp:keywords/>
  <dc:language>en-US</dc:language>
  <cp:lastModifiedBy>Arkadiusz Prygiel</cp:lastModifiedBy>
  <cp:lastPrinted>2015-11-23T08:41:00Z</cp:lastPrinted>
  <dcterms:modified xsi:type="dcterms:W3CDTF">2015-11-23T09:40:00Z</dcterms:modified>
  <cp:revision>4</cp:revision>
  <dc:subject/>
  <dc:title>IR-7040/127/04/05</dc:title>
</cp:coreProperties>
</file>